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47219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73442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90968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63342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