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323200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9358271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5957745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1831176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