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7814997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5309112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6337494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