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59368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713094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6457340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112526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877719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139320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019274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327910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1897883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322840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483583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