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50695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7496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6913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27826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