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10109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04742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30750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59694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