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69383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48654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02672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87207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