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1484624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5286419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9070930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0592707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