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229278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2927843"/>
      <w:bookmarkStart w:id="1" w:name="__Fieldmark__0_26229278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