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5494123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8282030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1885491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4137401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