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3023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65335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38441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33773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40136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72062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92970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68909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