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5115822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5736199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4141218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4448227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