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09776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94549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80282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80316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6204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27448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64743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90968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