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031589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035215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420680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77505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