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88585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69576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40082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30928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11748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82465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8279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94663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87939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0290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66519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63234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96150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00911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22188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9681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94830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46257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82944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024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53824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3405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3575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07345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56763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9078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9401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81157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3151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2603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85087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27829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74285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9087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26888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8614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92719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57029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56155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