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77545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53171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93687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1483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72683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02824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04681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6875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72838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15286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56155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06524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33714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89017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22572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46911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772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77028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95641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28266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19809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25575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26578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90819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83308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29463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77249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07539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31336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60851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00016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65152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72965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95096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40268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01336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73205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02956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16037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