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77139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58344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21846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81341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41295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49628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1826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60786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94114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62725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23479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52848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59250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55619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59981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79978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79199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96820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25706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1959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3252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55466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71157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94706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06684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04940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65111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45526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96650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32258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93908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96787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55182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02045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78851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71494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18089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66273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675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